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Отчёт о выполнении Государственного задания за 6 месяца 2022 год</w:t>
      </w:r>
    </w:p>
    <w:tbl>
      <w:tblPr>
        <w:tblW w:w="15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6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2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</w:t>
            </w:r>
            <w:r>
              <w:rPr>
                <w:sz w:val="22"/>
                <w:szCs w:val="22"/>
              </w:rPr>
              <w:t xml:space="preserve">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порядкам оказа-ния меди-цинской помощи и на основе стандартов медицинской помощ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88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2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0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аспоряжением МЗ АО от 14.07.2021 №454р «О временной организации работы медицинских организаций Астраханской области в целях реализации мер по профилактике и снижению рисков распространения новой коронавирусной инфекции (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 xml:space="preserve"> 19)» выполнение плана по данной государственной услуге  составило  182,6%</w:t>
            </w:r>
          </w:p>
          <w:p>
            <w:pPr>
              <w:pStyle w:val="Normal"/>
              <w:ind w:right="-16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питализация в плановом порядке  была приостановлена принимаемыми мерами по снижению рисков распространения новой коронавирусной инфекции COVID-19; запланированные показатели являются невыполнимыми из-за низкой востребованности данного вида услу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83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850"/>
      </w:tblGrid>
      <w:tr>
        <w:trPr>
          <w:trHeight w:val="64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2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участвовавших в мероприятиях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5.1</w:t>
            </w:r>
          </w:p>
        </w:tc>
      </w:tr>
      <w:tr>
        <w:trPr>
          <w:trHeight w:val="431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рофилактика незаконного потребления наркотических средств и психотропных  веществ, наркомани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0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медицинские осмотры проводятся в течение учебного года, поэтому весь объем запланированных профилактических медицинских осмотров проведён во втором квартале 2022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ГБУЗ АО «ОНД»                                                                                                                         Т.А.Улез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05.07.2022 г.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7-04T17:08:00Z</cp:lastPrinted>
  <dcterms:modified xsi:type="dcterms:W3CDTF">2022-07-06T05:32:00Z</dcterms:modified>
  <cp:revision>2</cp:revision>
  <dc:subject/>
  <dc:title/>
</cp:coreProperties>
</file>